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NAME:____________________</w:t>
        <w:tab/>
        <w:tab/>
        <w:t>DATE:_________</w:t>
        <w:tab/>
        <w:tab/>
        <w:t>PER. _______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BioCom - Chapter 2 - Sections 2.3 &amp;</w:t>
      </w:r>
      <w:r>
        <w:rPr>
          <w:b/>
          <w:bCs/>
          <w:color w:val="000000"/>
          <w:sz w:val="26"/>
          <w:szCs w:val="26"/>
        </w:rPr>
        <w:t xml:space="preserve"> 2.4 – Study Gu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What organic compound is the main source of energy for living thing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.  What are the functions of protei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3.  What are the small units that make up an RNA molecu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In chemical reactions, atoms are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When hydrogen and oxygen combine to form water, water is the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6.  Identify the reactant(s) in the chemical reaction, C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+ 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O </w:t>
      </w:r>
      <w:r>
        <w:rPr>
          <w:rFonts w:cs="Symbol" w:ascii="Symbol" w:hAnsi="Symbol"/>
          <w:color w:val="000000"/>
          <w:sz w:val="22"/>
          <w:szCs w:val="22"/>
        </w:rPr>
        <w:t></w:t>
      </w:r>
      <w:r>
        <w:rPr>
          <w:color w:val="000000"/>
          <w:sz w:val="22"/>
          <w:szCs w:val="22"/>
        </w:rPr>
        <w:t xml:space="preserve"> 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What is the process that changes one set of chemicals into another set of chemica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What is the term used to describe the energy needed to get a reaction starte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9.  What forms of energy may be released during a chemical reac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0.  What 4 factors affect how an enzyme will work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Enzymes affect the reactions in living cells by changing the __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 What carbon compound is an important part of a cell’s membran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 Which carbon compound contains the “code” to make protei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.  Which carbon compound contains all hereditary inform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 Carbohydrates are made up of atoms of hydrogen, oxygen and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 Glucose sucrose &amp; fructose are examples of ____ sugar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 Proteins are called polymers of __________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 The substances which enter into a reaction are the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 All the chemical reactions that take place in an organism are its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 How many amino acids are ther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 What are the four groups of carbon compounds found in living thing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  ______________________________</w:t>
        <w:tab/>
        <w:tab/>
        <w:t>b.  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.  ______________________________</w:t>
        <w:tab/>
        <w:tab/>
        <w:t>d.  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2</w:t>
      </w:r>
      <w:r>
        <w:rPr/>
        <w:t xml:space="preserve">.  What type of atoms make up carbohydrat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__</w:t>
        <w:tab/>
        <w:t>b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What type of atoms make up lip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__</w:t>
        <w:tab/>
        <w:t>b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What type of atoms make up nucleic ac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____</w:t>
        <w:tab/>
        <w:t>b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______________________________</w:t>
        <w:tab/>
        <w:t>d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hat are the four roles that proteins perform in 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__________________________</w:t>
        <w:tab/>
        <w:tab/>
        <w:t>b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__________________________</w:t>
        <w:tab/>
        <w:tab/>
        <w:t>d.  _______________________________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 What is the sugar found in DNA? _________________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 What is the sugar found in RNA?  _________________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 What four things affect how well an enzyme will work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  ________________________________</w:t>
        <w:tab/>
        <w:t>b.  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.  ________________________________</w:t>
        <w:tab/>
        <w:t>d.  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 What 3 activities do enzymes perform for a cel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  ________________________________</w:t>
        <w:tab/>
        <w:t>b.  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.  ________________________________</w:t>
        <w:tab/>
        <w:t>d.  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  Where does an enzyme’s name come from?  _________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57500" cy="284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30.</w:t>
        <w:tab/>
        <w:t>According to Figure 2-3, which enzyme would you expect to find in a bacteria growing in a hot spring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31.</w:t>
        <w:tab/>
        <w:t>According to Figure 2-3, at what temperature do the two enzymes have the same amount of activity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32.</w:t>
        <w:tab/>
        <w:t>According to Figure 2-3, which enzyme has a best working temperature of 40</w:t>
      </w:r>
      <w:r>
        <w:rPr>
          <w:rFonts w:cs="Symbol" w:ascii="Symbol" w:hAnsi="Symbol"/>
          <w:color w:val="000000"/>
          <w:sz w:val="22"/>
          <w:szCs w:val="22"/>
        </w:rPr>
        <w:t></w:t>
      </w:r>
      <w:r>
        <w:rPr>
          <w:color w:val="000000"/>
          <w:sz w:val="22"/>
          <w:szCs w:val="22"/>
        </w:rPr>
        <w:t>C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33.</w:t>
        <w:tab/>
        <w:t>Based on Figure 2-3, which enzyme is active over the largest temperature rang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gram # 2 – Use this diagram to answer the questions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564380" cy="174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4.  Which pathway requires the most energy to get started? 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35.  In Graph II, there are two pathways shown for enzymes B &amp; C.  Why do you think this graph was made this way?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36.  Which graph do you think shows a reaction which absorbs energy? 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37.  On which side of each graph are the reactants represented? 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10:00Z</dcterms:created>
  <dc:creator>scollins</dc:creator>
  <dc:description/>
  <dc:language>en-US</dc:language>
  <cp:lastModifiedBy>Sally</cp:lastModifiedBy>
  <dcterms:modified xsi:type="dcterms:W3CDTF">2011-12-01T15:10:00Z</dcterms:modified>
  <cp:revision>2</cp:revision>
  <dc:subject/>
  <dc:title>NAME:____________________</dc:title>
</cp:coreProperties>
</file>